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лиз  результатов ВПР в МБОУ Денисовской СШ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мины и сокращения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ПР</w:t>
      </w:r>
      <w:r>
        <w:rPr>
          <w:rFonts w:cs="Times New Roman" w:ascii="Times New Roman" w:hAnsi="Times New Roman"/>
          <w:sz w:val="28"/>
          <w:szCs w:val="28"/>
        </w:rPr>
        <w:t xml:space="preserve"> – всероссийские проверочные работы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</w:t>
      </w:r>
      <w:r>
        <w:rPr>
          <w:rFonts w:cs="Times New Roman" w:ascii="Times New Roman" w:hAnsi="Times New Roman"/>
          <w:sz w:val="28"/>
          <w:szCs w:val="28"/>
        </w:rPr>
        <w:t xml:space="preserve"> – общеобразовательная организаци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ый кабинет ОО</w:t>
      </w:r>
      <w:r>
        <w:rPr>
          <w:rFonts w:cs="Times New Roman" w:ascii="Times New Roman" w:hAnsi="Times New Roman"/>
          <w:sz w:val="28"/>
          <w:szCs w:val="28"/>
        </w:rPr>
        <w:t xml:space="preserve"> – личный кабинет общеобразовательной организации в Федеральной информационной системе оценки качества образования (ФИС ОКО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lk-fisoko.obrnadzor.gov.ru/</w:t>
        </w:r>
      </w:hyperlink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  <w:tab w:val="left" w:pos="55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О</w:t>
      </w:r>
      <w:r>
        <w:rPr>
          <w:rFonts w:cs="Times New Roman" w:ascii="Times New Roman" w:hAnsi="Times New Roman"/>
          <w:sz w:val="28"/>
          <w:szCs w:val="28"/>
        </w:rPr>
        <w:t xml:space="preserve"> – национальные исследования качества образования. </w:t>
      </w:r>
    </w:p>
    <w:p>
      <w:pPr>
        <w:pStyle w:val="Style20"/>
        <w:tabs>
          <w:tab w:val="clear" w:pos="708"/>
          <w:tab w:val="left" w:pos="1134" w:leader="none"/>
          <w:tab w:val="left" w:pos="55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  <w:tab w:val="left" w:pos="55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б общеобразовательной организации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ненский район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енисовская СШ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6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ОО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877"/>
        <w:gridCol w:w="2878"/>
        <w:gridCol w:w="2878"/>
        <w:gridCol w:w="287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2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3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83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укажите какой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первичных балло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ников ВП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5227" w:dyaOrig="107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1.35pt;height:539.8pt" filled="f" o:ole="">
            <v:imagedata r:id="rId4" o:title=""/>
          </v:shape>
          <o:OLEObject Type="Embed" ProgID="Word.Document.12" ShapeID="ole_rId3" DrawAspect="Content" ObjectID="_1469811316" r:id="rId3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99100" cy="7929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792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8743315" cy="620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315" cy="620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298305" cy="5709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8305" cy="570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527800" cy="942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942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71160" cy="7910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91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416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41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50840" cy="7889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788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072245" cy="64369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2245" cy="643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50840" cy="7870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787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22900" cy="7850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78145" cy="7919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12410" cy="76809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71160" cy="79101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91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12410" cy="7671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767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167630" cy="74815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748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974590" cy="71824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174615" cy="74720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747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420225" cy="66840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0225" cy="668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64175" cy="78905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789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95595" cy="78003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80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29885" cy="78403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95595" cy="77901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79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85130" cy="79203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воды </w:t>
      </w:r>
      <w:r>
        <w:rPr>
          <w:rFonts w:cs="Times New Roman" w:ascii="Times New Roman" w:hAnsi="Times New Roman"/>
          <w:i/>
          <w:sz w:val="28"/>
          <w:szCs w:val="28"/>
        </w:rPr>
        <w:t xml:space="preserve">: Исходя из данных гистограмм видно ,что в основном результаты работ ВПР совпадают с четвертными оценками учащихся, выставленными учителями. Незначительная доля уч-ся не подтвердила свои оценки в сравнении с четвертными. Всего в процессе проведения ВПР из 131 работы  в 16 работах  результаты ниже четвертных, что составило 12% и в 12 работах - выше, что составило 9%. На МО учителей предметников результаты ВПР будут рассмотрены и выработаны пути решения исправления недостатков. Работа учителей, допустивших расхождения, будет внесена в план внутришкольного контроля администрацией школы. 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результатов ВПР с годовыми отметкам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авнительный анализ результатов участников ВП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702"/>
        <w:gridCol w:w="3231"/>
        <w:gridCol w:w="3664"/>
        <w:gridCol w:w="3174"/>
      </w:tblGrid>
      <w:tr>
        <w:trPr>
          <w:tblHeader w:val="true"/>
          <w:trHeight w:val="976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*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ниже их годовой отмет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ше их годовой отмет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- в таблицу заносятся все классы, которые имеются в общеобразовательной организаци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й вывод: </w:t>
      </w:r>
      <w:r>
        <w:rPr>
          <w:rFonts w:cs="Times New Roman" w:ascii="Times New Roman" w:hAnsi="Times New Roman"/>
          <w:i/>
          <w:sz w:val="28"/>
          <w:szCs w:val="28"/>
        </w:rPr>
        <w:t>Если рассматривать результаты ВПР, то можно сделать вывод, что по всем классам наблюдаются признаки объективности при проверке ВПР. Исходя из вышеизложенной таблицы у 84% обучающихся отметки по ВПР совпали с отметкой учителя  . Совсем нет расхождений по русскому языку в 4и 5 клас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ижение планируемых результатов в соответствии с ПООП НОО/ООО и ФГО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для работы по данному направлению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спользуется информация формы - «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остижение планируемых результатов в соответствии с ПООП  НОО/ООО и ФГОС</w:t>
      </w:r>
      <w:r>
        <w:rPr>
          <w:rFonts w:cs="Times New Roman" w:ascii="Times New Roman" w:hAnsi="Times New Roman"/>
          <w:i/>
          <w:sz w:val="28"/>
          <w:szCs w:val="28"/>
        </w:rPr>
        <w:t>»)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563110" cy="66401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664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797425" cy="69348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693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5603875" cy="81006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810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521835" cy="65208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652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597400" cy="66598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665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09" w:right="709" w:gutter="0" w:header="0" w:top="849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drawing>
          <wp:inline distT="0" distB="0" distL="0" distR="0">
            <wp:extent cx="5783580" cy="83489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834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403975" cy="92525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Вывод: для ликвидации допущенных учащимися типичных ошибок при выполнении заданий ВПР блоки ПООП будут детально рассмотрены на заседаниях предметных методических объединений и выработаны пути решения трудных вопросов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За основу для анализа берем диаграмму, размещенную </w:t>
      </w:r>
      <w:r>
        <w:rPr>
          <w:rFonts w:cs="Times New Roman" w:ascii="Times New Roman" w:hAnsi="Times New Roman"/>
          <w:bCs/>
          <w:color w:val="000000"/>
        </w:rPr>
        <w:t>в личном кабинете школы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  <w:color w:val="000000"/>
        </w:rPr>
        <w:t xml:space="preserve">Распределение первичных баллов» </w:t>
      </w:r>
      <w:r>
        <w:rPr>
          <w:rFonts w:cs="Times New Roman" w:ascii="Times New Roman" w:hAnsi="Times New Roman"/>
        </w:rPr>
        <w:t>в Федеральной информационной системе оценки качества образования (ФИС ОКО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-fisoko.obrnadzor.gov.ru/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footnotes" Target="footnotes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43:00Z</dcterms:created>
  <dc:creator>Юшко Галина Николаевна</dc:creator>
  <dc:description/>
  <cp:keywords/>
  <dc:language>en-US</dc:language>
  <cp:lastModifiedBy>SOL</cp:lastModifiedBy>
  <cp:lastPrinted>2018-08-29T11:55:00Z</cp:lastPrinted>
  <dcterms:modified xsi:type="dcterms:W3CDTF">2019-09-16T12:12:00Z</dcterms:modified>
  <cp:revision>28</cp:revision>
  <dc:subject/>
  <dc:title/>
</cp:coreProperties>
</file>